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ПОЛОЖЕНИЕ О ХАРАКТЕРИСТИКАХ ПЛАНИРУЕМОГО РАЗВИТИЯ ТЕРРИТОРИИ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планировки </w:t>
      </w:r>
    </w:p>
    <w:p>
      <w:pPr>
        <w:pStyle w:val="Nienie"/>
        <w:keepLines w:val="false"/>
        <w:tabs>
          <w:tab w:val="clear" w:pos="720"/>
          <w:tab w:val="left" w:pos="426" w:leader="none"/>
        </w:tabs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 том числе  выделения элементов планировочной структуры, установления границ зон планируемого размещения объектов капитального строительства.</w:t>
      </w:r>
    </w:p>
    <w:p>
      <w:pPr>
        <w:pStyle w:val="Nienie"/>
        <w:keepLines w:val="false"/>
        <w:ind w:left="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планировки разработан с целью </w:t>
      </w:r>
      <w:r>
        <w:rPr>
          <w:rFonts w:cs="Calibri" w:ascii="Calibri" w:hAnsi="Calibri"/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>epepacпpeдeлeни</w:t>
      </w:r>
      <w:r>
        <w:rPr>
          <w:rFonts w:cs="Calibri" w:ascii="Calibri" w:hAnsi="Calibri"/>
          <w:iCs/>
          <w:color w:val="000000"/>
          <w:sz w:val="28"/>
          <w:szCs w:val="28"/>
        </w:rPr>
        <w:t>я</w:t>
      </w:r>
      <w:r>
        <w:rPr>
          <w:iCs/>
          <w:color w:val="000000"/>
          <w:sz w:val="28"/>
          <w:szCs w:val="28"/>
        </w:rPr>
        <w:t xml:space="preserve"> гpaниц зeмeльнoгo yчacткa c измeнeниeм плoщaди</w:t>
      </w:r>
      <w:r>
        <w:rPr>
          <w:rFonts w:cs="Times New Roman" w:ascii="Times New Roman" w:hAnsi="Times New Roman"/>
          <w:sz w:val="28"/>
          <w:szCs w:val="28"/>
        </w:rPr>
        <w:t>. К существующему земельному участку с кадастровым номером 23:01:0202020:54, площадью 130 м², необходимо присоединить территорию площадью 47 м²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рритории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" w:firstLine="709"/>
        <w:rPr/>
      </w:pPr>
      <w:r>
        <w:rPr>
          <w:sz w:val="28"/>
          <w:szCs w:val="28"/>
        </w:rPr>
        <w:t xml:space="preserve">Испрашиваемый земельный участок с кадастровым номером 23:01:0202020:54 находится в центральной части станицы Федоровской, и имеет площадь 130 м². 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шиваемый земельный участок, согласно Правилам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(в редакции решения Совета муниципального образования Абинский район от           29 июня 2022 года № 305-с), находится в территориальной зоне ОД-2 (зона делового, общественного и коммерческого назначения местного значения) имеет вид разрешенного использования «Магазины». На земельном участке расположен кирпичный одноэтажный магазин.</w:t>
      </w:r>
    </w:p>
    <w:p>
      <w:pPr>
        <w:pStyle w:val="Normal"/>
        <w:widowControl w:val="false"/>
        <w:spacing w:lineRule="auto" w:line="240"/>
        <w:ind w:left="113" w:firstLine="426"/>
        <w:rPr>
          <w:sz w:val="28"/>
          <w:szCs w:val="28"/>
        </w:rPr>
      </w:pPr>
      <w:r>
        <w:rPr>
          <w:sz w:val="28"/>
          <w:szCs w:val="28"/>
        </w:rPr>
        <w:t xml:space="preserve">К данному земельному участку, площадью 130 м², предлагается присоединить территорию площадью 47 м². Проектируемый земельный участок будет иметь вид разрешенного использования, согласно Правилам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   (в редакции решения Совета муниципального образования Абинский район от           29 июня 2022 года № 305-с), «Магазины».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00" w:after="10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ность и параметры застройки территории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>Территория в границах проекта планировки, в соответствии с Правилами землепользования и застройки Федоровского сельского поселения, утвержденным решением Совета Федоровского сельского поселения Абинского района 31 июля 2014 г. № 395-с (в редакции решения Совета муниципального образования Абинский район от 29 июня 2022 года № 305-с), находится в территориальной зоне ОД-2 (зона делового, общественного и коммерческого назначения местного значения).</w:t>
      </w:r>
    </w:p>
    <w:p>
      <w:pPr>
        <w:pStyle w:val="Normal"/>
        <w:shd w:fill="FFFFFF" w:val="clear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Характеристика объекта строительства: объект капитального строительства, предназначенный для продажи товаров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Минимальная площадь земельного участка в территориальной зоне ОД-2 для данного вида разрешенного использования – 100 кв. м. Максимальная площадь земельного участка – 5000 кв. м. Максимальный процент застройки земельного участка - 50%. Минимальные отступы до границ соседних земельных участков - 3 м.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Все  здания,  строения  и  сооружения  должны  быть  обеспечены  системами  водоотведения  с  кровли,  с  целью  предотвращения подтопления соседних земельных участков и строений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Размещение    навесов    должно    осуществляться    с    учетом    противопожарных    требований    и    соблюдения    нормативной продолжительности инсоляции придомовых территорий и жилых помещений. 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Устройство  навесов  не  должно  ущемлять  законных  интересов  соседних  домовладельцев,  в  части  водоотведения  атмосферных осадков с кровли навесов, при устройстве навесов  минимальный отступ от границы участка – 1м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Изменение  общего  рельефа  земельного  участка,  осуществляемое  путем  выемки  или  насыпи  земли,  ведущее  к  изменению существующей водоотводной (дренажной) системы, к заболачиванию (переувлажнению) смежных участков или нарушению иных законных прав  их  владельцев,  не  допускается. При необходимости изменения рельефа должны быть  выполнены мероприятия по недопущению возможных негативных последствий.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Ограждения земельных участков со стороны улицы должны быть выдержаны в едином стиле как минимум на протяжении одного квартала  с  обеих  сторон  улиц  с  максимально  допустимой  высотой  ограждений  2,0  м. (кроме объектов со специальными требованиями к ограждению  их  территории).  По  границе  с  соседними  земельными  участками  ограждения  должны  быть  проветриваемыми  на  высоту  не менее 0,5 м от уровня земли и высотой не более 2,0 м. 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Допускается   устройство   функционально   оправданных   участков   сплошного   ограждения   (в   местах   интенсивного   движения транспорта, размещения септиков, мусорных площадок и других). </w:t>
      </w:r>
    </w:p>
    <w:p>
      <w:pPr>
        <w:pStyle w:val="Normal"/>
        <w:autoSpaceDE w:val="false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Система дорог и жилых проездов организована таким способом, чтобы обеспечить возможность подъезда к участку личного транспорта и пожарной техники. </w:t>
      </w:r>
    </w:p>
    <w:p>
      <w:pPr>
        <w:pStyle w:val="Normal"/>
        <w:autoSpaceDE w:val="false"/>
        <w:spacing w:lineRule="auto" w:line="240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азмещения инженерных сетей и коммуникаций предусмотрены технические полосы вдоль улиц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и использование систем транспортного обслуживания и улично-дорожной сети</w:t>
      </w:r>
    </w:p>
    <w:p>
      <w:pPr>
        <w:pStyle w:val="Nienie"/>
        <w:keepLines w:val="false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м представлена единая система транспорта и улично-дорожной сети в увязке с существующей, окружающей территорию, транспортной структурой. </w:t>
        <w:tab/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звитие улично-дорожной сети предполагает обеспечение оптимальной транспортной доступности внутри территории проектирования между образованными участками, организацию транспортных связей с другими районами, а также с внешними дорогами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В настоящем проекте планировки территории принята следующая классификация линейных объектов улично-дорожной сети, улиц и дорог: 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- улицы в жилой застройке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Территория в границах проекта планировки с севера ограничена улицей Мира, с востока – улицей Восточной, с юга – улицей Гагарина. С запада территория в границах проекта планировки ограничена улицей Красно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ути движения иных видов транспорта – железнодорожного, водного – в границах проекта планировки территории отсутствуют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Уличная сеть во всех частях территории проекта планировки благоустроена. 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объектов коммунальной инфраструктуры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адежного электроснабжения потребителей в границах проекта планировки, предусмотрено использование существующих линий электропередач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Наружное освещение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При проектировании наружного освещения учитывается мощность освещения объектов застройки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 установок наружного освещения осуществляется через пункты питания (ПП) от трансформаторных подстанций, предназначенных для питания сети общего пользова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е сетями наружного освещения централизованное, дистанционное, из диспетчерского пункта наружного освещения. Проектируемые ПП включаются в каскадную схему управления наружным освещением города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счёт сечения линий наружного освещения проводится по предельно допустимой величине потери напряжения и проверяется на отключение при однофазном коротком замыкании на стадии "Рабочая документация".</w:t>
        <w:br/>
        <w:t>Опоры - металлические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Светильники - типовые с  использованием энергосберегающих, светодиодных, натриевых ламп малой мощности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Газоснабжение, теплоснабж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Проектная (рабочая) документация для строительства объектов газоснабжения должна выполняться организацией, имеющей оформленный в установленном порядке допуск к данному виду работ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Для обеспечения надежного газоснабжения потребителей жилой и  общественно-деловой застройки в границах проекта планировки, предусмотрено использование существующих линий газ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стройка проектируемой территории в границах проекта планировки имеет централизованное водоснабжение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Водопроводная сеть располагается в границах красных линий улиц (дорог). Существующие водопроводные сети подлежат замене или реконструкции по мере развития системы вод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я об использовании (сохранению) существующих водопроводных труб должны приниматься на последующих стадиях проектирования при разработке проектной (рабочей) документации с учетом натурного обследования сете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просы перекладки, выноса, замены существующих коммуникаций и  трассировки новых сетей при развитии системы водоснабжения должны решаться проектами организации строительства (ПОС) и проектами производства работ (ППР)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Бытовая канализация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Существующая застройка проектируемой территории в границах проекта планировки обеспечена центральной канализацией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Линии связи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оектируемая территория полностью телефонизирована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Я ОБ ОЧЕРЕДНОСТИ ПЛАНИРУЕМОГО РАЗВИТИЯ ТЕРРИТОРИИ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Положения об очередности планируемого развития территории  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.</w:t>
      </w:r>
    </w:p>
    <w:p>
      <w:pPr>
        <w:pStyle w:val="Normal"/>
        <w:shd w:fill="FFFFFF" w:val="clear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уществующему земельному участку, с кадастровым номером 23:01:0202020:54, планируется присоединить территорию площадью 47 м².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Normal"/>
        <w:spacing w:lineRule="auto" w:line="240"/>
        <w:ind w:left="113" w:right="227" w:firstLine="708"/>
        <w:rPr/>
      </w:pPr>
      <w:r>
        <w:rPr>
          <w:sz w:val="28"/>
          <w:szCs w:val="28"/>
        </w:rPr>
        <w:t>- сфера обслуживания и деловой активности;</w:t>
      </w:r>
    </w:p>
    <w:p>
      <w:pPr>
        <w:pStyle w:val="Normal"/>
        <w:shd w:fill="FFFFFF" w:val="clear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указанных направлений предлагается следующая очередность планируемого развития территории, отраженная в табличной форме ниже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981"/>
        <w:gridCol w:w="2852"/>
      </w:tblGrid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очередь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ирования, строитель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вития территор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/>
            </w:pPr>
            <w:r>
              <w:rPr>
                <w:sz w:val="28"/>
                <w:szCs w:val="28"/>
              </w:rPr>
              <w:t>Формирование земельного участка с постановкой его на Государственный кадастровый уч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вновь сформированных земельных участков под предполагаемую застрой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по строительству зданий и сооружений, а также по строительству сетей и объектов инженерного обеспеч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/>
        <w:ind w:left="0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Heading3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, в границах проектирования, необходимо предусмотреть на дальнейших стадиях проектир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709"/>
      <w:gridCol w:w="1276"/>
      <w:gridCol w:w="850"/>
      <w:gridCol w:w="658"/>
      <w:gridCol w:w="5579"/>
      <w:gridCol w:w="709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5579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ПТ</w:t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568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5.22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</w:tr>
    <w:tr>
      <w:trPr>
        <w:trHeight w:val="170" w:hRule="exact"/>
        <w:cantSplit w:val="true"/>
      </w:trPr>
      <w:tc>
        <w:tcPr>
          <w:tcW w:w="568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9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"/>
      <w:gridCol w:w="564"/>
      <w:gridCol w:w="1300"/>
      <w:gridCol w:w="854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5-2022-ППТ</w:t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5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территории (проект планировки территории и проект межевания территории) в станице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Федоровской Абинского района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Краснодарского края по улице Красной, 19,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квартала</w:t>
          </w:r>
          <w:r>
            <w:rPr>
              <w:b/>
              <w:iCs/>
              <w:color w:val="000000"/>
              <w:sz w:val="40"/>
              <w:szCs w:val="40"/>
            </w:rPr>
            <w:t xml:space="preserve"> </w:t>
          </w:r>
          <w:r>
            <w:rPr>
              <w:iCs/>
              <w:color w:val="000000"/>
              <w:sz w:val="18"/>
              <w:szCs w:val="18"/>
            </w:rPr>
            <w:t>23:01:0202020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79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1.5pt;margin-top:13.6pt;width:601.6pt;height:813.45pt" coordorigin="-630,272" coordsize="12032,16269">
              <v:rect id="shape_0" stroked="t" o:allowincell="f" style="position:absolute;left:91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630;top:7313;width:2012;height:9227">
                <v:rect id="shape_0" stroked="t" o:allowincell="f" style="position:absolute;left:23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518,8206" to="51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0217" to="91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1655" to="91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3092" to="91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5105" to="91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3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34:00Z</cp:lastPrinted>
  <dcterms:modified xsi:type="dcterms:W3CDTF">2022-09-29T05:51:00Z</dcterms:modified>
  <cp:revision>4</cp:revision>
  <dc:subject/>
  <dc:title> </dc:title>
</cp:coreProperties>
</file>